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ACHING  PROFORMA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97"/>
        <w:gridCol w:w="5207"/>
      </w:tblGrid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</w:rPr>
              <w:t xml:space="preserve">Coach: </w:t>
            </w:r>
            <w:r>
              <w:rPr>
                <w:b/>
                <w:i/>
                <w:sz w:val="28"/>
              </w:rPr>
              <w:t>Rhonda Santuccione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achee :</w:t>
            </w:r>
          </w:p>
        </w:tc>
      </w:tr>
      <w:tr>
        <w:trPr/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: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aching Focus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sson Focus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What do I want my students to learn from this lesson?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ching Goals/ for the session: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What do I want my coach to observe/provide feedback on?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ach Observations/Evidence </w:t>
            </w:r>
            <w:r>
              <w:rPr>
                <w:sz w:val="28"/>
              </w:rPr>
              <w:t>in relation to goals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 observations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</w:rPr>
              <w:t xml:space="preserve">Key Questions </w:t>
            </w:r>
            <w:r>
              <w:rPr>
                <w:sz w:val="28"/>
              </w:rPr>
              <w:t>for follow up coaching conversation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 Reflection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How do you feel the session went in relation to your focus?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What went well?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What might you develop further?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 of next Lesson Observation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3:00Z</dcterms:created>
  <dc:creator>Rhonda Santuccione</dc:creator>
  <dc:description/>
  <cp:keywords/>
  <dc:language>en-US</dc:language>
  <cp:lastModifiedBy>Rhonda Santuccione</cp:lastModifiedBy>
  <cp:lastPrinted>2010-03-17T14:25:00Z</cp:lastPrinted>
  <dcterms:modified xsi:type="dcterms:W3CDTF">2010-03-17T03:26:00Z</dcterms:modified>
  <cp:revision>1</cp:revision>
  <dc:subject/>
  <dc:title/>
</cp:coreProperties>
</file>